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527/22-V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29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29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RS"/>
        </w:rPr>
        <w:t>79.000.000 динара за плаћање дела ануитета за електричну енергију ЈП „Електропривреда Србије'', по Споразуму о извршењу обавеза града Крагујевца број 1201-109464/1-19 од 26.02.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 и 33/22), на основу решења Градоначелника распоредиће се, из текуће буџетске резерве, у корист Разделa 12 – Градска управа за финансије и јавне набавке (77947)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1 – Стални трошкови, број апропријације 443, у износу од 79.000.000 динара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</w:t>
      </w:r>
      <w:r>
        <w:rPr>
          <w:rFonts w:cs="Arial" w:ascii="Arial" w:hAnsi="Arial"/>
          <w:sz w:val="22"/>
          <w:szCs w:val="22"/>
          <w:lang w:val="sr-Latn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финансије и јавне набавке, број: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/22-XXVI-01-I од 28.12.2022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, да се недостајућа средства, у износу од 79.000.000 динара, обезбеде из текуће буџетске резерве, </w:t>
      </w:r>
      <w:r>
        <w:rPr>
          <w:rFonts w:cs="Arial" w:ascii="Arial" w:hAnsi="Arial"/>
          <w:sz w:val="22"/>
          <w:szCs w:val="22"/>
          <w:lang w:val="sr-RS"/>
        </w:rPr>
        <w:t>како би се увећала апропријација за плаћање дела ануитета за електричну енергију ЈП „Електропривреда Србије“, по Споразуму о извршењу обавеза града Крагујевца број 1201-109464/1-19 од 26.02.2019. године, која доспева за плаћање 28. фебруара 2023. године, а није планирана Одлуком о буџету града Крагујевца за 2023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54:00Z</dcterms:created>
  <dc:creator>SlDjindj</dc:creator>
  <dc:description/>
  <cp:keywords/>
  <dc:language>en-US</dc:language>
  <cp:lastModifiedBy>Slavica Neskovic</cp:lastModifiedBy>
  <cp:lastPrinted>2022-12-30T07:51:00Z</cp:lastPrinted>
  <dcterms:modified xsi:type="dcterms:W3CDTF">2022-12-30T06:51:00Z</dcterms:modified>
  <cp:revision>89</cp:revision>
  <dc:subject/>
  <dc:title>Образац ПА 1</dc:title>
</cp:coreProperties>
</file>